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FEITURA DE BALNEÁRIO CAMBORIÚ</w:t>
      </w:r>
    </w:p>
    <w:p>
      <w:pPr>
        <w:pStyle w:val="Normal"/>
        <w:rPr>
          <w:b/>
          <w:b/>
        </w:rPr>
      </w:pPr>
      <w:r>
        <w:rPr>
          <w:b/>
        </w:rPr>
        <w:t>FUNDAÇÃO MUNICIPAL DE ESPORTES</w:t>
      </w:r>
    </w:p>
    <w:p>
      <w:pPr>
        <w:pStyle w:val="Normal"/>
        <w:rPr>
          <w:b/>
          <w:b/>
        </w:rPr>
      </w:pPr>
      <w:r>
        <w:rPr>
          <w:b/>
        </w:rPr>
        <w:t xml:space="preserve">SELETIVO 2009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ENSINO MÉDIO</w:t>
      </w:r>
    </w:p>
    <w:p>
      <w:pPr>
        <w:pStyle w:val="Normal"/>
        <w:rPr>
          <w:b/>
          <w:b/>
        </w:rPr>
      </w:pPr>
      <w:r>
        <w:rPr>
          <w:b/>
        </w:rPr>
        <w:t>CLASSIFIC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XE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go Alberto Wolitz Ferrei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ÁSTICA ARTÍSTICA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 Luiz Coelho Host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INÁSTICA RITMICA</w:t>
      </w:r>
      <w:r>
        <w:rPr>
          <w:b/>
          <w:sz w:val="24"/>
          <w:szCs w:val="24"/>
        </w:rPr>
        <w:t xml:space="preserve"> 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ne Cristina da Silv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yane de Souza Santa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e Caroline Rebe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DÔ</w:t>
      </w:r>
      <w:r>
        <w:rPr>
          <w:b/>
          <w:sz w:val="24"/>
          <w:szCs w:val="24"/>
        </w:rPr>
        <w:t xml:space="preserve"> 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z Carlos Berli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n Carlos Amay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ngela Lopes de Mora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ijane Franç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z Felipe Dantas de Olivei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dan Negrini Bor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RATÊ 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ico Schopcha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rio Marti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anda de Sou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lci Foscarin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o Ribeir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iano Carlos Elsing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FUTEBOL</w:t>
        <w:tab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deci aparecida Ranuc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iano Fopnseca Pierr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go  Rodrigo Venz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ssandro Kueh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werton Eliakin da Silva Ros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ÊNIS DE MESA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Gamba Ne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a Mato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any Bastos Mesck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XADREZ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mir Lupa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en Lana Arp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fael Lana Arpon Fi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OBS. AS CONTRATAÇÕES SERÃO DE ACORDO COM A NECESSIDADE DO SERVIÇO PÚBLICO, CONFORME LEGISLAÇÃO MUNICIP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Sandro Bernardoni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Superintendente da FME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26:00Z</dcterms:created>
  <dc:creator>.</dc:creator>
  <dc:description/>
  <cp:keywords/>
  <dc:language>en-US</dc:language>
  <cp:lastModifiedBy>.</cp:lastModifiedBy>
  <cp:lastPrinted>2009-02-12T13:28:00Z</cp:lastPrinted>
  <dcterms:modified xsi:type="dcterms:W3CDTF">2009-02-12T18:26:00Z</dcterms:modified>
  <cp:revision>2</cp:revision>
  <dc:subject/>
  <dc:title/>
</cp:coreProperties>
</file>